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ind w:right="-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ЛГОРОДСКИЙ ГОСУДАРСТВЕННЫЙ НАЦИОНАЛЬНЫЙ ИССЛЕДОВАТЕЛЬСКИЙ УНИВЕРСИТЕТ»</w:t>
      </w:r>
    </w:p>
    <w:p>
      <w:pPr>
        <w:pStyle w:val="Normal"/>
        <w:ind w:right="-5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тарооскольский филиал</w:t>
      </w:r>
    </w:p>
    <w:p>
      <w:pPr>
        <w:pStyle w:val="Normal"/>
        <w:ind w:right="-54" w:hanging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ind w:right="-5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ОБЛАСТНОЕ ГОСУДАРСТВЕННОЕ АВТОНОМНОЕ ПРОФЕССИОНАЛЬНОЕ ОБРАЗОВАТЕЛЬНОЕ УЧРЕЖДЕНИЕ </w:t>
      </w:r>
    </w:p>
    <w:p>
      <w:pPr>
        <w:pStyle w:val="Normal"/>
        <w:ind w:right="-54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ТАРООСКОЛЬСКИЙ ПЕДАГОГИЧЕСКИЙ КОЛЛЕДЖ»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2330450</wp:posOffset>
                </wp:positionV>
                <wp:extent cx="7200265" cy="2520315"/>
                <wp:effectExtent l="32385" t="32385" r="31750" b="3175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252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8000"/>
                          </a:srgbClr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Verdana" w:hAnsi="Verdana" w:eastAsia="Calibri" w:cs="Verdana"/>
                                <w:color w:val="000080"/>
                                <w:lang w:val="en-US" w:bidi="ar-SA"/>
                              </w:rPr>
                              <w:t>XVIII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Verdana" w:hAnsi="Verdana" w:eastAsia="Calibri" w:cs="Verdana"/>
                                <w:color w:val="000080"/>
                                <w:lang w:bidi="ar-SA" w:val="ru-RU"/>
                              </w:rPr>
                              <w:t xml:space="preserve"> НЕДЕЛЯ СТУДЕНЧЕСКОЙ НАУК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Verdana" w:hAnsi="Verdana" w:eastAsia="Calibri" w:cs="Verdana"/>
                                <w:color w:val="auto"/>
                                <w:lang w:val="ru-RU" w:bidi="ar-SA"/>
                              </w:rPr>
                              <w:t>ПОСВЯЩЕННАЯ 65-ЛЕТИЮ ОБРАЗОВАНИЯ БЕЛГОРОД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Verdana" w:hAnsi="Verdana" w:eastAsia="Calibri" w:cs="Verdana"/>
                                <w:color w:val="auto"/>
                                <w:lang w:val="ru-RU" w:bidi="ar-SA"/>
                              </w:rPr>
                              <w:t>(26 марта 2018 г. – 30 марта 2018 г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-42.55pt;margin-top:183.5pt;width:566.9pt;height:198.4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Verdana" w:hAnsi="Verdana" w:eastAsia="Calibri" w:cs="Verdana"/>
                          <w:color w:val="000080"/>
                          <w:lang w:val="en-US" w:bidi="ar-SA"/>
                        </w:rPr>
                        <w:t>XVIII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Verdana" w:hAnsi="Verdana" w:eastAsia="Calibri" w:cs="Verdana"/>
                          <w:color w:val="000080"/>
                          <w:lang w:bidi="ar-SA" w:val="ru-RU"/>
                        </w:rPr>
                        <w:t xml:space="preserve"> НЕДЕЛЯ СТУДЕНЧЕСКОЙ НАУКИ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Verdana" w:hAnsi="Verdana" w:eastAsia="Calibri" w:cs="Verdana"/>
                          <w:color w:val="auto"/>
                          <w:lang w:val="ru-RU" w:bidi="ar-SA"/>
                        </w:rPr>
                        <w:t>ПОСВЯЩЕННАЯ 65-ЛЕТИЮ ОБРАЗОВАНИЯ БЕЛГОРОДСКОЙ ОБЛАСТ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Verdana" w:hAnsi="Verdana" w:eastAsia="Calibri" w:cs="Verdana"/>
                          <w:color w:val="auto"/>
                          <w:lang w:val="ru-RU" w:bidi="ar-SA"/>
                        </w:rPr>
                        <w:t>(26 марта 2018 г. – 30 марта 2018 г.)</w:t>
                      </w:r>
                    </w:p>
                  </w:txbxContent>
                </v:textbox>
                <v:fill o:detectmouseclick="t" type="solid" color2="black" opacity="0.77"/>
                <v:stroke color="#4f81bd" weight="63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61720</wp:posOffset>
            </wp:positionH>
            <wp:positionV relativeFrom="paragraph">
              <wp:posOffset>5267960</wp:posOffset>
            </wp:positionV>
            <wp:extent cx="4051935" cy="2571115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-167005</wp:posOffset>
            </wp:positionH>
            <wp:positionV relativeFrom="paragraph">
              <wp:posOffset>426720</wp:posOffset>
            </wp:positionV>
            <wp:extent cx="2879725" cy="1344930"/>
            <wp:effectExtent l="0" t="0" r="0" b="0"/>
            <wp:wrapNone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-340995</wp:posOffset>
                </wp:positionV>
                <wp:extent cx="6216015" cy="974090"/>
                <wp:effectExtent l="32385" t="31750" r="31750" b="32385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120" cy="97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8000"/>
                          </a:srgbClr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 xml:space="preserve">ПРОГРАМ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en-US" w:bidi="ar-SA"/>
                              </w:rPr>
                              <w:t>XVII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bidi="ar-SA" w:val="ru-RU"/>
                              </w:rPr>
                              <w:t xml:space="preserve"> НЕДЕЛИ СТУДЕНЧЕСКОЙ НАУ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>26 марта 2018 г. - ОТКРЫ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-3.8pt;margin-top:-26.85pt;width:489.4pt;height:76.6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 xml:space="preserve">ПРОГРАМ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en-US" w:bidi="ar-SA"/>
                        </w:rPr>
                        <w:t>XVII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bidi="ar-SA" w:val="ru-RU"/>
                        </w:rPr>
                        <w:t xml:space="preserve"> НЕДЕЛИ СТУДЕНЧЕСКОЙ НАУ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>26 марта 2018 г. - ОТКРЫТИЕ</w:t>
                      </w:r>
                    </w:p>
                  </w:txbxContent>
                </v:textbox>
                <v:fill o:detectmouseclick="t" type="solid" color2="black" opacity="0.77"/>
                <v:stroke color="#4f81bd" weight="63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09870</wp:posOffset>
            </wp:positionH>
            <wp:positionV relativeFrom="paragraph">
              <wp:posOffset>-401320</wp:posOffset>
            </wp:positionV>
            <wp:extent cx="1259840" cy="121475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9"/>
      </w:tblGrid>
      <w:tr>
        <w:trPr>
          <w:tblHeader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Время проведения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1.00-11.50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РЕГИСТРАЦИЯ УЧАСТНИКОВ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2.00-13.30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XVII</w:t>
            </w: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  <w:lang w:val="en-US"/>
              </w:rPr>
              <w:t>I</w:t>
            </w: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 xml:space="preserve"> СТУДЕНЧЕСКАЯ НАУЧНО-ПРАКТИЧЕСКАЯ КОНФЕРЕНЦИЯ, ПОСВЯЩЕННАЯ 65-ЛЕТИЮ ОБРАЗОВАНИЯ БЕЛГОРОДСКОЙ ОБЛАСТИ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cap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Открытие конференц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меститель директора по науке и инновационному развитию</w:t>
            </w:r>
            <w:r>
              <w:rPr>
                <w:rFonts w:cs="Garamond" w:ascii="Garamond" w:hAnsi="Garamond"/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СОФ НИУ «БелГУ», доцент, кандидат педагогических наук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Татьяна Александровна Сыроватска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aps/>
                <w:color w:val="00008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aps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Приветственное сло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иректор</w:t>
            </w:r>
            <w:r>
              <w:rPr>
                <w:rFonts w:cs="Garamond" w:ascii="Garamond" w:hAnsi="Garamond"/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СОФ НИУ «БелГУ», почетный профессор НИУ «БелГУ», кандидат социологических наук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Тамара Павловна Беликова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начальник управления образования администрации </w:t>
              <w:br/>
              <w:t xml:space="preserve">Старооскольского городского округа </w:t>
            </w:r>
          </w:p>
          <w:p>
            <w:pPr>
              <w:pStyle w:val="Normal"/>
              <w:ind w:firstLine="360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Светлана Васильевна Халеева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2.00-13.30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Пленарные выступл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Меренков Александр Константинович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, председатель студенческого научного общества «Научная инициатива» </w:t>
              <w:br/>
              <w:t>СОФ НИУ «БелГУ»</w:t>
            </w:r>
          </w:p>
          <w:p>
            <w:pPr>
              <w:pStyle w:val="Normal"/>
              <w:ind w:left="317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уководитель СНО – Никитина К.А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«Об итогах работы научного студенческого общества </w:t>
              <w:br/>
              <w:t>«Научная инициатива» в 2017 году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Хлебникова Кристина Николаевна, </w:t>
            </w:r>
            <w:r>
              <w:rPr>
                <w:rFonts w:cs="Garamond" w:ascii="Garamond" w:hAnsi="Garamond"/>
                <w:sz w:val="28"/>
                <w:szCs w:val="28"/>
              </w:rPr>
              <w:t>председатель студенческого научного общества «Идея» ОГАПОУ СПК</w:t>
            </w:r>
          </w:p>
          <w:p>
            <w:pPr>
              <w:pStyle w:val="Normal"/>
              <w:ind w:left="317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уководитель СНО – Якунина М.И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«Итоги работы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студенческого научного общества «Идея» ОГАПОУ СПК за 2017 год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Жихарев Александр Геннадиевич, </w:t>
            </w:r>
            <w:r>
              <w:rPr>
                <w:rFonts w:cs="Garamond" w:ascii="Garamond" w:hAnsi="Garamond"/>
                <w:sz w:val="28"/>
                <w:szCs w:val="28"/>
              </w:rPr>
              <w:t>начальник отдела научно-исследовательской работы студентов и молодых учёных НИУ «БелГУ»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«Студенческая наука в НИУ «БелГУ»: новые вызовы»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6045</wp:posOffset>
                </wp:positionH>
                <wp:positionV relativeFrom="paragraph">
                  <wp:posOffset>-300990</wp:posOffset>
                </wp:positionV>
                <wp:extent cx="6216015" cy="974090"/>
                <wp:effectExtent l="32385" t="31750" r="31750" b="32385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120" cy="97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8000"/>
                          </a:srgbClr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 xml:space="preserve">ПРОГРАМ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en-US" w:bidi="ar-SA"/>
                              </w:rPr>
                              <w:t>XVII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bidi="ar-SA" w:val="ru-RU"/>
                              </w:rPr>
                              <w:t xml:space="preserve"> НЕДЕЛИ СТУДЕНЧЕСКОЙ НАУ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>26 марта 2018 г. - ОТКРЫ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8.35pt;margin-top:-23.7pt;width:489.4pt;height:76.6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 xml:space="preserve">ПРОГРАМ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en-US" w:bidi="ar-SA"/>
                        </w:rPr>
                        <w:t>XVII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bidi="ar-SA" w:val="ru-RU"/>
                        </w:rPr>
                        <w:t xml:space="preserve"> НЕДЕЛИ СТУДЕНЧЕСКОЙ НАУ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>26 марта 2018 г. - ОТКРЫТИЕ</w:t>
                      </w:r>
                    </w:p>
                  </w:txbxContent>
                </v:textbox>
                <v:fill o:detectmouseclick="t" type="solid" color2="black" opacity="0.77"/>
                <v:stroke color="#4f81bd" weight="63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62270</wp:posOffset>
            </wp:positionH>
            <wp:positionV relativeFrom="paragraph">
              <wp:posOffset>-393700</wp:posOffset>
            </wp:positionV>
            <wp:extent cx="1259840" cy="1214755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9"/>
      </w:tblGrid>
      <w:tr>
        <w:trPr>
          <w:tblHeader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Время проведения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Ивашев Владимир Витальевич</w:t>
            </w:r>
            <w:r>
              <w:rPr>
                <w:rFonts w:cs="Garamond" w:ascii="Garamond" w:hAnsi="Garamond"/>
                <w:sz w:val="28"/>
                <w:szCs w:val="28"/>
              </w:rPr>
              <w:t>, начальник управления по делам молодёжи администрации Старооскольского городского округ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«Реализация федеральных и региональных программ и проектов для молодежи на территории Белгородской области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Луценко Анна Дмитриевна, </w:t>
            </w:r>
            <w:r>
              <w:rPr>
                <w:rFonts w:cs="Garamond" w:ascii="Garamond" w:hAnsi="Garamond"/>
                <w:sz w:val="28"/>
                <w:szCs w:val="28"/>
              </w:rPr>
              <w:t>студентка 3 курса, направление 38.03.04 Государственное и муниципальное управление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аучный руководитель – Мочалин А.В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«Рекрутинг молодежи в органы государственной власти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Шаколова Анастасия Ивановна</w:t>
            </w:r>
            <w:r>
              <w:rPr>
                <w:rFonts w:cs="Garamond" w:ascii="Garamond" w:hAnsi="Garamond"/>
                <w:sz w:val="28"/>
                <w:szCs w:val="28"/>
              </w:rPr>
              <w:t>, студентка 4 курса, направление 44.03.05 Педагогическое образование, профиль Русский язык и литература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аучный руководитель – Шубина Н.Г.</w:t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«Ойконимы Старооскольского края: историко-лингвистический и дидактический аспект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Есипова Ирина Хасановна, </w:t>
            </w:r>
            <w:r>
              <w:rPr>
                <w:rFonts w:cs="Garamond" w:ascii="Garamond" w:hAnsi="Garamond"/>
                <w:sz w:val="28"/>
                <w:szCs w:val="28"/>
              </w:rPr>
              <w:t>старший научный сотрудник Старооскольского краеведческого музе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«Вклад Старооскольского краеведческого музея </w:t>
              <w:br/>
              <w:t>в сохранение культурно-исторического наследия Белгородской области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Гладышева Екатерина Дмитриевна</w:t>
            </w:r>
            <w:r>
              <w:rPr>
                <w:rFonts w:cs="Garamond" w:ascii="Garamond" w:hAnsi="Garamond"/>
                <w:sz w:val="28"/>
                <w:szCs w:val="28"/>
              </w:rPr>
              <w:t>, студентка 21-у группы ОГАПОУ СПК</w:t>
            </w:r>
          </w:p>
          <w:p>
            <w:pPr>
              <w:pStyle w:val="Normal"/>
              <w:ind w:left="317" w:hanging="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аучный руководитель – Неженцева Я.В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«Историко-культурный потенциал Белгородчины – </w:t>
              <w:br/>
              <w:t>основы формирования современного туристического кластера области»</w:t>
            </w:r>
          </w:p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8420</wp:posOffset>
                </wp:positionH>
                <wp:positionV relativeFrom="paragraph">
                  <wp:posOffset>-295275</wp:posOffset>
                </wp:positionV>
                <wp:extent cx="6216015" cy="974090"/>
                <wp:effectExtent l="32385" t="31750" r="31750" b="32385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120" cy="97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8000"/>
                          </a:srgbClr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 xml:space="preserve">ПРОГРАМ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en-US" w:bidi="ar-SA"/>
                              </w:rPr>
                              <w:t>XVII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bidi="ar-SA" w:val="ru-RU"/>
                              </w:rPr>
                              <w:t xml:space="preserve"> НЕДЕЛИ СТУДЕНЧЕСКОЙ НАУ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>26 марта 2018 г. - ОТКРЫ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4.6pt;margin-top:-23.25pt;width:489.4pt;height:76.6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 xml:space="preserve">ПРОГРАМ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en-US" w:bidi="ar-SA"/>
                        </w:rPr>
                        <w:t>XVII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bidi="ar-SA" w:val="ru-RU"/>
                        </w:rPr>
                        <w:t xml:space="preserve"> НЕДЕЛИ СТУДЕНЧЕСКОЙ НАУ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>26 марта 2018 г. - ОТКРЫТИЕ</w:t>
                      </w:r>
                    </w:p>
                  </w:txbxContent>
                </v:textbox>
                <v:fill o:detectmouseclick="t" type="solid" color2="black" opacity="0.77"/>
                <v:stroke color="#4f81bd" weight="63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75275</wp:posOffset>
            </wp:positionH>
            <wp:positionV relativeFrom="paragraph">
              <wp:posOffset>-381000</wp:posOffset>
            </wp:positionV>
            <wp:extent cx="1259840" cy="1214755"/>
            <wp:effectExtent l="0" t="0" r="0" b="0"/>
            <wp:wrapNone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9"/>
      </w:tblGrid>
      <w:tr>
        <w:trPr>
          <w:tblHeader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Время проведения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 xml:space="preserve">О программе и регламенте </w:t>
            </w: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  <w:lang w:val="en-US"/>
              </w:rPr>
              <w:t>XVIII</w:t>
            </w: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 xml:space="preserve"> Недели студенческой науки СОФ НИУ «БелГУ» и Старооскольского педагогического колледжа,</w:t>
            </w:r>
            <w:r>
              <w:rPr/>
              <w:t xml:space="preserve"> </w:t>
            </w: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посвященной 65-летию образования Белгород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меститель директора по науке и инновационному развитию</w:t>
            </w:r>
            <w:r>
              <w:rPr>
                <w:rFonts w:cs="Garamond" w:ascii="Garamond" w:hAnsi="Garamond"/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СОФ НИУ «БелГУ», кандидат педагогических наук, доцент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Татьяна Александровна Сыроватск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меститель директора по учебно–методической работе ОГАПОУ СПК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Ирина Викторовна Основина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3.30-13.50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ПЕРЕРЫВ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4.00-16.00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СЕКЦИОННЫЕ ЗАСЕДАНИЯ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 xml:space="preserve">1. Секция «Развитие экономики Белгородской области: приоритеты </w:t>
            </w: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  <w:lang w:val="en-US"/>
              </w:rPr>
              <w:t>XXI</w:t>
            </w: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 xml:space="preserve"> века»</w:t>
            </w:r>
          </w:p>
          <w:p>
            <w:pPr>
              <w:pStyle w:val="Normal"/>
              <w:ind w:left="1699" w:hanging="1699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уководитель: кандидат экономических наук, доцент Марченкова Ирина Николаевн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Аудитория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214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2. Секция «Информатика и математика в контексте цифровой модернизации»</w:t>
            </w:r>
          </w:p>
          <w:p>
            <w:pPr>
              <w:pStyle w:val="Normal"/>
              <w:ind w:left="1699" w:hanging="1699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уководитель: заведующий кафедрой экономики, информатики и математики, кандидат физико-математических наук Гордеева Наталья Олеговн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Аудитория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 216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80"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3. Секция «Актуальные аспекты развития архитектуры школьного образования Белгородчины: история и современность»</w:t>
            </w:r>
          </w:p>
          <w:p>
            <w:pPr>
              <w:pStyle w:val="Normal"/>
              <w:ind w:left="1699" w:hanging="1699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уководитель: заведующий кафедрой педагогики и физической культуры, кандидат педагогических наук Степанова Татьяна Ивановна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Аудитория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 315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47625</wp:posOffset>
                </wp:positionH>
                <wp:positionV relativeFrom="paragraph">
                  <wp:posOffset>-301625</wp:posOffset>
                </wp:positionV>
                <wp:extent cx="6216015" cy="974090"/>
                <wp:effectExtent l="32385" t="31750" r="31750" b="32385"/>
                <wp:wrapNone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120" cy="97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8000"/>
                          </a:srgbClr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 xml:space="preserve">ПРОГРАМ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en-US" w:bidi="ar-SA"/>
                              </w:rPr>
                              <w:t>XVII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bidi="ar-SA" w:val="ru-RU"/>
                              </w:rPr>
                              <w:t xml:space="preserve"> НЕДЕЛИ СТУДЕНЧЕСКОЙ НАУ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>26 марта 2018 г. - ОТКРЫ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-3.75pt;margin-top:-23.75pt;width:489.4pt;height:76.6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 xml:space="preserve">ПРОГРАМ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en-US" w:bidi="ar-SA"/>
                        </w:rPr>
                        <w:t>XVII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bidi="ar-SA" w:val="ru-RU"/>
                        </w:rPr>
                        <w:t xml:space="preserve"> НЕДЕЛИ СТУДЕНЧЕСКОЙ НАУ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>26 марта 2018 г. - ОТКРЫТИЕ</w:t>
                      </w:r>
                    </w:p>
                  </w:txbxContent>
                </v:textbox>
                <v:fill o:detectmouseclick="t" type="solid" color2="black" opacity="0.77"/>
                <v:stroke color="#4f81bd" weight="63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337175</wp:posOffset>
            </wp:positionH>
            <wp:positionV relativeFrom="paragraph">
              <wp:posOffset>-419100</wp:posOffset>
            </wp:positionV>
            <wp:extent cx="1259840" cy="1214755"/>
            <wp:effectExtent l="0" t="0" r="0" b="0"/>
            <wp:wrapNone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9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Время проведения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4.00-16.00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80"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4. Секция «Историко-культурное наследие Белгородчины»</w:t>
            </w:r>
          </w:p>
          <w:p>
            <w:pPr>
              <w:pStyle w:val="Normal"/>
              <w:ind w:left="1699" w:hanging="1699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уководитель: кандидат исторических наук,</w:t>
            </w:r>
            <w:r>
              <w:rPr>
                <w:rFonts w:cs="Garamond" w:ascii="Garamond" w:hAnsi="Garamond"/>
                <w:sz w:val="28"/>
                <w:szCs w:val="28"/>
                <w:lang w:val="sq-AL"/>
              </w:rPr>
              <w:t xml:space="preserve"> доцент </w:t>
            </w:r>
            <w:r>
              <w:rPr>
                <w:rFonts w:cs="Garamond" w:ascii="Garamond" w:hAnsi="Garamond"/>
                <w:sz w:val="28"/>
                <w:szCs w:val="28"/>
              </w:rPr>
              <w:t>Мамаева Татьяна Петровн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Аудитория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 214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80"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5. Секция «Многоаспектные подходы к социокультурным практикам волонтерского движения»</w:t>
            </w:r>
          </w:p>
          <w:p>
            <w:pPr>
              <w:pStyle w:val="Normal"/>
              <w:ind w:left="1699" w:hanging="1699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Руководитель: заведующий кафедрой менеджмента, </w:t>
              <w:br/>
              <w:t xml:space="preserve">кандидат психологических наук </w:t>
              <w:br/>
              <w:t>Шнуренко Татьяна Ивановн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Аудитория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 224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80"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6. Секция «Политология. Правоведение. Социология. Стратегии построения солидарного общества на Белгородчине»</w:t>
            </w:r>
          </w:p>
          <w:p>
            <w:pPr>
              <w:pStyle w:val="Normal"/>
              <w:ind w:left="1699" w:hanging="1699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уководитель: кандидат филологических наук, доцент Чумаков Алексей Николаевич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Аудитория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 217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7. Секция «Государственное управление, менеджмент, рынок труда: инвестиционный подход (на примере Белгородского региона)»</w:t>
            </w:r>
          </w:p>
          <w:p>
            <w:pPr>
              <w:pStyle w:val="Normal"/>
              <w:ind w:left="1699" w:hanging="1699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уководитель: кандидат экономических наук, доцент Ровенских Игорь Евгеньевич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Аудитория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 218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80"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8. Секция «Филологические исследования на основе регионального материала Белгородской области»</w:t>
            </w:r>
          </w:p>
          <w:p>
            <w:pPr>
              <w:pStyle w:val="Normal"/>
              <w:ind w:left="1699" w:hanging="1699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Руководитель: заведующий кафедрой филологии, </w:t>
              <w:br/>
              <w:t xml:space="preserve">кандидат филологических наук, доцент </w:t>
              <w:br/>
              <w:t>Шубина Наталья Григорьевна</w:t>
            </w:r>
          </w:p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Аудитория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 220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  <w:t>9. Секция «Лингвострановедческий аспект в изучении песенных традиций стран изучаемого языка»</w:t>
            </w:r>
          </w:p>
          <w:p>
            <w:pPr>
              <w:pStyle w:val="Normal"/>
              <w:ind w:left="1699" w:hanging="1699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уководитель: кандидат филологических наук Дружинина Вера Ивановна</w:t>
            </w:r>
          </w:p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Аудитория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 319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80"/>
          <w:sz w:val="28"/>
          <w:szCs w:val="28"/>
        </w:rPr>
      </w:pPr>
      <w:r>
        <w:rPr>
          <w:rFonts w:cs="Garamond" w:ascii="Garamond" w:hAnsi="Garamond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bCs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537200</wp:posOffset>
            </wp:positionH>
            <wp:positionV relativeFrom="paragraph">
              <wp:posOffset>-129540</wp:posOffset>
            </wp:positionV>
            <wp:extent cx="1259840" cy="1214755"/>
            <wp:effectExtent l="0" t="0" r="0" b="0"/>
            <wp:wrapNone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5720</wp:posOffset>
                </wp:positionH>
                <wp:positionV relativeFrom="paragraph">
                  <wp:posOffset>-473710</wp:posOffset>
                </wp:positionV>
                <wp:extent cx="6209665" cy="1511935"/>
                <wp:effectExtent l="32385" t="32385" r="31750" b="31750"/>
                <wp:wrapNone/>
                <wp:docPr id="1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9640" cy="15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8000"/>
                          </a:srgbClr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 xml:space="preserve">ПРОГРАМ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>XVI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bidi="ar-SA" w:val="ru-RU"/>
                              </w:rPr>
                              <w:t xml:space="preserve"> НЕДЕЛИ СТУДЕНЧЕСКОЙ НАУК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>ПОСВЯЩЕННОЙ 65-ЛЕТИЮ ОБРАЗОВАНИЯ БЕЛГОРОД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Verdana" w:hAnsi="Verdana" w:eastAsia="Calibri" w:cs="Verdana"/>
                                <w:color w:val="000080"/>
                                <w:lang w:val="ru-RU" w:bidi="ar-SA"/>
                              </w:rPr>
                              <w:t>(26 марта 2018 г. - 30 марта 2018 г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-3.6pt;margin-top:-37.3pt;width:488.9pt;height:11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 xml:space="preserve">ПРОГРАМ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>XVI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bidi="ar-SA" w:val="ru-RU"/>
                        </w:rPr>
                        <w:t xml:space="preserve"> НЕДЕЛИ СТУДЕНЧЕСКОЙ НАУКИ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>ПОСВЯЩЕННОЙ 65-ЛЕТИЮ ОБРАЗОВАНИЯ БЕЛГОРОДСКОЙ ОБЛА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Verdana" w:hAnsi="Verdana" w:eastAsia="Calibri" w:cs="Verdana"/>
                          <w:color w:val="000080"/>
                          <w:lang w:val="ru-RU" w:bidi="ar-SA"/>
                        </w:rPr>
                        <w:t>(26 марта 2018 г. - 30 марта 2018 г.)</w:t>
                      </w:r>
                    </w:p>
                  </w:txbxContent>
                </v:textbox>
                <v:fill o:detectmouseclick="t" type="solid" color2="black" opacity="0.77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655"/>
        <w:gridCol w:w="2610"/>
        <w:gridCol w:w="2506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ageBreakBefore/>
              <w:ind w:right="-80" w:hanging="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№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Категория участни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Ответственный за проведение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26 МАРТА 2018 Г.</w:t>
              <w:br/>
              <w:t>открытие XVI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>I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I Недели студенческой науки, посвященной 65-летию образования Белгородской област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0</w:t>
            </w:r>
            <w:r>
              <w:rPr>
                <w:rFonts w:cs="Garamond" w:ascii="Garamond" w:hAnsi="Garamond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>-14</w:t>
            </w:r>
            <w:r>
              <w:rPr>
                <w:rFonts w:cs="Garamond" w:ascii="Garamond" w:hAnsi="Garamond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ыставка «Научные труды ученых СОФ НИУ «БелГУ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Преподаватели, студенты </w:t>
              <w:br/>
              <w:t>СОФ НИУ «БелГУ»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читальный зал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ецюк Людмила Викторовна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садчая Мирослава Николаев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1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3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-12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ЕГИСТРАЦИЯ УЧАСТНИКОВ</w:t>
            </w:r>
          </w:p>
        </w:tc>
      </w:tr>
      <w:tr>
        <w:trPr>
          <w:trHeight w:val="37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2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-13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XVIII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СТУДЕНЧЕСКАЯ НАУЧНО-ПРАКТИЧЕСКАЯ КОНФЕРЕНЦИЯ, посвященная 65-летию образования Белгородской области: пленарное заседа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Студенты СОФ НИУ «БелГУ» (1-5 курсы), студенты СПК,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бучающиеся 11 классов и руководители школьных научных объединений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180 чел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актовый зал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Сыроватская Татьяна Александровна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икитина Ксения Александровна</w:t>
            </w:r>
          </w:p>
        </w:tc>
      </w:tr>
      <w:tr>
        <w:trPr>
          <w:trHeight w:val="7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3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3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- 13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ЕРЕРЫВ</w:t>
            </w:r>
          </w:p>
        </w:tc>
      </w:tr>
      <w:tr>
        <w:trPr>
          <w:trHeight w:val="7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</w:t>
            </w:r>
            <w:bookmarkStart w:id="0" w:name="_GoBack"/>
            <w:bookmarkEnd w:id="0"/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СЕДАНИЯ НАУЧНЫХ СЕКЦИЙ</w:t>
            </w:r>
          </w:p>
        </w:tc>
      </w:tr>
      <w:tr>
        <w:trPr>
          <w:trHeight w:val="7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rFonts w:ascii="Garamond" w:hAnsi="Garamond" w:cs="Garamond"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кция 1. Развитие экономики Белгородской области: приоритеты XXI ве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уденты групп 810, 820, 830, 840. Обучающиеся школ города.</w:t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214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экономических наук, доцент Марченкова Ирина Николаевна</w:t>
            </w:r>
          </w:p>
        </w:tc>
      </w:tr>
      <w:tr>
        <w:trPr>
          <w:trHeight w:val="7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кция 2. Информатика и математика в контексте цифровой модер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Студенты групп 510, 520, 540. Обучающиеся школ города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216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ведующий кафедрой экономики, информатики и математики, кандидат физико-математических наук Гордеева Наталья Олеговна</w:t>
            </w:r>
          </w:p>
        </w:tc>
      </w:tr>
      <w:tr>
        <w:trPr>
          <w:trHeight w:val="7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кция 3. Актуальные аспекты развития архитектуры школьного образования Белгородчины: история и современност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Студенты групп 110, 410, 210, 150. Обучающиеся школ города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315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ведующий кафедрой педагогики и физической культуры, кандидат педагогических наук Степанова Татьяна Ивановна</w:t>
            </w:r>
          </w:p>
        </w:tc>
      </w:tr>
      <w:tr>
        <w:trPr>
          <w:trHeight w:val="7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кция 4. Историко-культурное наследие Белгородчин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Студенты групп 730, 740, 11-ю, 12-ю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Обучающиеся школ города.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214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исторических наук, доцент Мамаева Татьяна Петровна</w:t>
            </w:r>
          </w:p>
        </w:tc>
      </w:tr>
      <w:tr>
        <w:trPr>
          <w:trHeight w:val="7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Секция 5. Многоаспектные подходы к социокультурным практикам волонтерского движения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Студенты групп </w:t>
              <w:br/>
              <w:t xml:space="preserve">11-ю, 12-ю. Обучающиеся школ города.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224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ведующий кафедрой менеджмента, кандидат психологических наук Шнуренко Татьяна Ивановна</w:t>
            </w:r>
          </w:p>
        </w:tc>
      </w:tr>
      <w:tr>
        <w:trPr>
          <w:trHeight w:val="7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кция 6. Политология. Правоведение. Социология. Стратегии построения солидарного общества на Белгородч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Студенты групп 730, 740, 11-ю, 12-ю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Обучающиеся школ города.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217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филологических наук, доцент Чумаков Алексей Николаевич</w:t>
            </w:r>
          </w:p>
        </w:tc>
      </w:tr>
      <w:tr>
        <w:trPr>
          <w:trHeight w:val="8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кция 7. Государственное управление, менеджмент, рынок труда: инвестиционный подход (на примере Белгородского регион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Студенты групп 630, 930. Обучающиеся школ города.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218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экономических наук, доцент Ровенских Игорь Евгеньевич</w:t>
            </w:r>
          </w:p>
        </w:tc>
      </w:tr>
      <w:tr>
        <w:trPr>
          <w:trHeight w:val="8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кция 8. Филологические исследования на основе регионального материала Белгородской обла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Студенты групп 330, 350, 351. Обучающиеся школ города.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220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ведующий кафедрой филологии, кандидат филологических наук, доцент Шубина Наталья Григорьевна</w:t>
            </w:r>
          </w:p>
        </w:tc>
      </w:tr>
      <w:tr>
        <w:trPr>
          <w:trHeight w:val="8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кция 9. Лингвострановедческий аспект в изучении песенных традиций стран изучаемого язы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Студенты групп 310, 320, 330, 340. Обучающиеся школ города.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319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филологических наук Дружинина Вера Ивановна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урнир по робототехнике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нкурс «Битва роботов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Студенты групп 510, 520, 530, 540, 1110, 1120, 1130, 1140. Обучающиеся школ города.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ичество участников – 25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313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арший преподаватель Шашков Виталий Викторович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>7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 марта 201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>8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седание студенческого научного клуба «Инсайт» «Практико-образовательные технологии в психологии: танцевально-двигательная мастерская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руппы 130, 220, 350, 351, 430 – 64 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317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психологических наук, доцент</w:t>
              <w:br/>
              <w:t>Петрова Ирина Викторов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седание</w:t>
            </w:r>
            <w:r>
              <w:rPr/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научного клуб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«Критерий Ψ» «Психологические основы подготовки волонтеров к добровольческой деятельност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руппы 110, 120, 130, 140 – 55 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321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кандидат психологических наук Шитова Нина Владимиров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Интеллектуальный турнир, посвященный вопросам управления «Теоретические и практические аспекты механизмов управления в современном обществе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руппы 11ю, 12ю – 46 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6-я лекционная, 13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арший преподаватель Мочалин Анатолий Валентинович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7" w:leader="none"/>
              </w:tabs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XVIII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Межрегиональная научно-практическая конференция «Концепции и практические подходы в работе добровольцев и волонтеров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Группы 110, 120, 210, 220, 310, 320, 410, 420 – 94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1-я лекционная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5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педагогических наук, доцент Бурая Людмила Владимировна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>8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 марта 201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>8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ткрытое заседание научного кружка «Инновационная экономика» «Проектная деятельность учебно-исследовательской лаборатории экономики и бизнес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Группы 810, 820, 830, 840 – 64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212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5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кандидат экономических наук, доцен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Удовикова Алла Александров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аучно-практический семинар «Современные технологии в землеустройстве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руппы 1110, 1120, 1130, 1140 – 30 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каб. № 225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5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000000"/>
                <w:sz w:val="28"/>
                <w:szCs w:val="28"/>
              </w:rPr>
              <w:t>кандидат физико-математических наук Гордеева Наталья Олеговна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>29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 марта 201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>8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ткрытое заседание научного объединения «Педагогическая студия» в форме научного каф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Группы 110, 150, 210, 410 – 48 чел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оворкинг центр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5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педагогических наук, доцент Бурая Людмила Владимиров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I Старооскольская городская модельная молодежная игра «Молодой политик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бучающиеся школ города. Группы 11ю, 12ю, 730, 740 – 65 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6"/>
                <w:szCs w:val="16"/>
              </w:rPr>
            </w:pPr>
            <w:r>
              <w:rPr>
                <w:rFonts w:cs="Garamond" w:ascii="Garamond" w:hAnsi="Garamond"/>
                <w:sz w:val="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4-я лекционная, 1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-15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арший преподаватель Мочалин Анатолий Валентинович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Интеллектуальный квест «Следи за языком!» на базе учебно-исследовательской лаборатории теории русского язы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руппы 120, 130, 210, 220, 230, 240, 250 – 79 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 318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доктор филологических наук, доцен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мененко Наталья Николаев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уденческая научная конференция «Инновационные идеи для развития регион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уденты СОФ НИУ «БелГУ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0"/>
                <w:szCs w:val="16"/>
              </w:rPr>
            </w:pPr>
            <w:r>
              <w:rPr>
                <w:rFonts w:cs="Garamond" w:ascii="Garamond" w:hAnsi="Garamond"/>
                <w:sz w:val="10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6-я лекционная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  <w:highlight w:val="yellow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экономических наук Цемба Наталья Михайлов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еализация проекта «Перекресток культур» клуба «Признание». Творческая встреча с профессором НИУ «БелГУ», доктором медицинских наук Крикуном Евгением Николаевиче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Группы 110, 120, 130, 140, 210, 220, 230, 240, 310, 320, 330, 340, 410, 420,  430 – 171 чел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(актовый зал,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15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арший преподаватель Челакова Елена Данилов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Заседание научного кружка «Исследование индивидуально-типологических особенностей младших школьников способами проективного рисунка в гештальте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руппа 110, 120 – 25 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каб. №316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5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ндидат педагогических наук, Каротовская Любовь Васильевна</w:t>
            </w:r>
          </w:p>
        </w:tc>
      </w:tr>
      <w:tr>
        <w:trPr>
          <w:trHeight w:val="26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</w:rPr>
              <w:t xml:space="preserve">30 марта 2018 г.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 Старооскольская городская модельная молодежная игра «Молодой политик» (закрытие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бучающиеся школ города. Группы 11ю, 12ю, 730, 740 – 65 че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4-я лекционная, 1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-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арший преподаватель Мочалин Анатолий Валентинович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Торжественное закрытие </w:t>
            </w:r>
            <w:r>
              <w:rPr>
                <w:rFonts w:cs="Garamond" w:ascii="Garamond" w:hAnsi="Garamond"/>
                <w:sz w:val="28"/>
                <w:szCs w:val="28"/>
                <w:lang w:val="en-US"/>
              </w:rPr>
              <w:t>XVIII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Недели студенческой науки, посвященной 65-летию образования Белгородской обла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уденты, школьники, научные руководители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(актовый зал, 14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vertAlign w:val="superscript"/>
              </w:rPr>
              <w:t>00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ыроватская Татьяна Александровна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икитина Ксения Александровна</w:t>
            </w:r>
          </w:p>
        </w:tc>
      </w:tr>
    </w:tbl>
    <w:p>
      <w:pPr>
        <w:pStyle w:val="TextBodyIndent"/>
        <w:ind w:left="180" w:hanging="180"/>
        <w:jc w:val="center"/>
        <w:rPr/>
      </w:pPr>
      <w:r>
        <w:rPr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color w:val="000080"/>
          <w:sz w:val="28"/>
          <w:szCs w:val="28"/>
        </w:rPr>
      </w:pPr>
      <w:r>
        <w:rPr>
          <w:rFonts w:cs="Garamond" w:ascii="Garamond" w:hAnsi="Garamond"/>
          <w:b/>
          <w:bCs/>
          <w:color w:val="00008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aps/>
          <w:color w:val="000080"/>
          <w:sz w:val="28"/>
          <w:szCs w:val="28"/>
        </w:rPr>
      </w:pPr>
      <w:r>
        <w:rPr>
          <w:rFonts w:cs="Garamond" w:ascii="Garamond" w:hAnsi="Garamond"/>
          <w:b/>
          <w:bCs/>
          <w:color w:val="000080"/>
          <w:sz w:val="28"/>
          <w:szCs w:val="28"/>
        </w:rPr>
        <w:t>ОРГАНИЗАЦИОННЫЕ ВОПРОСЫ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Татьяна Александровна Сыроватская</w:t>
      </w:r>
      <w:r>
        <w:rPr>
          <w:rFonts w:cs="Garamond" w:ascii="Garamond" w:hAnsi="Garamond"/>
          <w:sz w:val="28"/>
          <w:szCs w:val="28"/>
        </w:rPr>
        <w:t>, кандидат педагогических наук, доцент, заместитель директора по науке и инновационному развитию</w:t>
      </w:r>
      <w:r>
        <w:rPr>
          <w:rFonts w:cs="Garamond" w:ascii="Garamond" w:hAnsi="Garamond"/>
          <w:b/>
          <w:bCs/>
          <w:cap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СОФ НИУ «БелГУ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Ксения Александровна Никитина, </w:t>
      </w:r>
      <w:r>
        <w:rPr>
          <w:rFonts w:cs="Garamond" w:ascii="Garamond" w:hAnsi="Garamond"/>
          <w:sz w:val="28"/>
          <w:szCs w:val="28"/>
        </w:rPr>
        <w:t>заведующий сектором научно-исследовательской работы СОФ НИУ «БелГУ»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bCs/>
          <w:sz w:val="28"/>
          <w:szCs w:val="28"/>
        </w:rPr>
        <w:t>Ирина Викторовна Основина</w:t>
      </w:r>
      <w:r>
        <w:rPr>
          <w:rFonts w:cs="Garamond" w:ascii="Garamond" w:hAnsi="Garamond"/>
          <w:sz w:val="28"/>
          <w:szCs w:val="28"/>
        </w:rPr>
        <w:t>, заместитель директора по учебно-методической работе ОГАПОУ СПК</w:t>
      </w:r>
    </w:p>
    <w:p>
      <w:pPr>
        <w:pStyle w:val="TextBodyIndent"/>
        <w:ind w:left="180" w:hanging="180"/>
        <w:jc w:val="center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58445</wp:posOffset>
            </wp:positionH>
            <wp:positionV relativeFrom="paragraph">
              <wp:posOffset>1508125</wp:posOffset>
            </wp:positionV>
            <wp:extent cx="6453505" cy="4143375"/>
            <wp:effectExtent l="0" t="0" r="0" b="0"/>
            <wp:wrapNone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TextBodyIndent"/>
        <w:ind w:left="180" w:hanging="180"/>
        <w:jc w:val="center"/>
        <w:rPr/>
      </w:pPr>
      <w:r>
        <w:rPr/>
      </w:r>
    </w:p>
    <w:p>
      <w:pPr>
        <w:pStyle w:val="TextBodyIndent"/>
        <w:ind w:left="180" w:hanging="180"/>
        <w:jc w:val="center"/>
        <w:rPr>
          <w:rFonts w:ascii="Monotype Corsiva" w:hAnsi="Monotype Corsiva" w:cs="Monotype Corsiva"/>
          <w:color w:val="000080"/>
          <w:sz w:val="48"/>
          <w:szCs w:val="48"/>
        </w:rPr>
      </w:pPr>
      <w:r>
        <w:rPr>
          <w:rFonts w:cs="Monotype Corsiva" w:ascii="Monotype Corsiva" w:hAnsi="Monotype Corsiva"/>
          <w:color w:val="000080"/>
          <w:sz w:val="48"/>
          <w:szCs w:val="48"/>
        </w:rPr>
        <w:t>Уважаемый  коллега!</w:t>
      </w:r>
    </w:p>
    <w:p>
      <w:pPr>
        <w:pStyle w:val="TextBodyIndent"/>
        <w:ind w:left="180" w:hanging="18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________________________________________</w:t>
      </w:r>
    </w:p>
    <w:p>
      <w:pPr>
        <w:pStyle w:val="Heading5"/>
        <w:ind w:left="180" w:hanging="180"/>
        <w:jc w:val="center"/>
        <w:rPr>
          <w:rFonts w:ascii="Monotype Corsiva" w:hAnsi="Monotype Corsiva" w:cs="Monotype Corsiva"/>
          <w:i w:val="false"/>
          <w:i w:val="false"/>
          <w:iCs w:val="false"/>
          <w:caps/>
          <w:sz w:val="28"/>
          <w:szCs w:val="28"/>
        </w:rPr>
      </w:pPr>
      <w:r>
        <w:rPr>
          <w:rFonts w:cs="Monotype Corsiva" w:ascii="Monotype Corsiva" w:hAnsi="Monotype Corsiva"/>
          <w:i w:val="false"/>
          <w:iCs w:val="false"/>
          <w:caps/>
          <w:sz w:val="28"/>
          <w:szCs w:val="28"/>
        </w:rPr>
      </w:r>
    </w:p>
    <w:p>
      <w:pPr>
        <w:pStyle w:val="Heading5"/>
        <w:ind w:left="180" w:hanging="180"/>
        <w:jc w:val="center"/>
        <w:rPr>
          <w:rFonts w:ascii="Garamond" w:hAnsi="Garamond" w:cs="Garamond"/>
          <w:i w:val="false"/>
          <w:i w:val="false"/>
          <w:iCs w:val="false"/>
          <w:caps/>
          <w:color w:val="000080"/>
          <w:sz w:val="28"/>
          <w:szCs w:val="28"/>
        </w:rPr>
      </w:pPr>
      <w:r>
        <w:rPr>
          <w:rFonts w:cs="Garamond" w:ascii="Garamond" w:hAnsi="Garamond"/>
          <w:i w:val="false"/>
          <w:iCs w:val="false"/>
          <w:caps/>
          <w:color w:val="000080"/>
          <w:sz w:val="28"/>
          <w:szCs w:val="28"/>
        </w:rPr>
        <w:t xml:space="preserve">Приглашаем Вас принять участие в работе </w:t>
      </w:r>
    </w:p>
    <w:p>
      <w:pPr>
        <w:pStyle w:val="Heading5"/>
        <w:spacing w:before="0" w:after="0"/>
        <w:ind w:left="181" w:hanging="181"/>
        <w:jc w:val="center"/>
        <w:rPr>
          <w:rFonts w:ascii="Garamond" w:hAnsi="Garamond" w:eastAsia="Garamond" w:cs="Garamond"/>
          <w:i w:val="false"/>
          <w:i w:val="false"/>
          <w:iCs w:val="false"/>
          <w:caps/>
          <w:color w:val="000080"/>
          <w:sz w:val="28"/>
          <w:szCs w:val="28"/>
        </w:rPr>
      </w:pPr>
      <w:r>
        <w:rPr>
          <w:rFonts w:eastAsia="Garamond" w:cs="Garamond" w:ascii="Garamond" w:hAnsi="Garamond"/>
          <w:i w:val="false"/>
          <w:iCs w:val="false"/>
          <w:caps/>
          <w:color w:val="000080"/>
          <w:sz w:val="28"/>
          <w:szCs w:val="28"/>
        </w:rPr>
        <w:t xml:space="preserve"> </w:t>
      </w:r>
    </w:p>
    <w:p>
      <w:pPr>
        <w:pStyle w:val="Heading5"/>
        <w:spacing w:lineRule="auto" w:line="316" w:before="0" w:after="0"/>
        <w:ind w:left="181" w:hanging="181"/>
        <w:jc w:val="center"/>
        <w:rPr/>
      </w:pPr>
      <w:r>
        <w:rPr>
          <w:rFonts w:cs="Garamond" w:ascii="Garamond" w:hAnsi="Garamond"/>
          <w:i w:val="false"/>
          <w:iCs w:val="false"/>
          <w:caps/>
          <w:color w:val="000080"/>
          <w:sz w:val="28"/>
          <w:szCs w:val="28"/>
          <w:lang w:val="en-US"/>
        </w:rPr>
        <w:t>XVIII</w:t>
      </w:r>
      <w:r>
        <w:rPr>
          <w:rFonts w:cs="Garamond" w:ascii="Garamond" w:hAnsi="Garamond"/>
          <w:i w:val="false"/>
          <w:iCs w:val="false"/>
          <w:caps/>
          <w:color w:val="000080"/>
          <w:sz w:val="28"/>
          <w:szCs w:val="28"/>
        </w:rPr>
        <w:t xml:space="preserve"> недели студенческой науки, </w:t>
      </w:r>
    </w:p>
    <w:p>
      <w:pPr>
        <w:pStyle w:val="Heading5"/>
        <w:spacing w:lineRule="auto" w:line="316" w:before="0" w:after="0"/>
        <w:ind w:left="181" w:hanging="181"/>
        <w:jc w:val="center"/>
        <w:rPr>
          <w:rFonts w:ascii="Garamond" w:hAnsi="Garamond" w:cs="Garamond"/>
          <w:i w:val="false"/>
          <w:i w:val="false"/>
          <w:iCs w:val="false"/>
          <w:caps/>
          <w:color w:val="000080"/>
          <w:sz w:val="28"/>
          <w:szCs w:val="28"/>
        </w:rPr>
      </w:pPr>
      <w:r>
        <w:rPr>
          <w:rFonts w:cs="Garamond" w:ascii="Garamond" w:hAnsi="Garamond"/>
          <w:i w:val="false"/>
          <w:iCs w:val="false"/>
          <w:caps/>
          <w:color w:val="000080"/>
          <w:sz w:val="28"/>
          <w:szCs w:val="28"/>
        </w:rPr>
        <w:t xml:space="preserve">старооскольского филиала </w:t>
        <w:br/>
        <w:t xml:space="preserve">ФГАОУ ВО «белгородский государственный </w:t>
        <w:br/>
        <w:t>НАЦИОНАЛЬНый ИССЛЕДОВАТЕЛЬСКий университет»</w:t>
      </w:r>
    </w:p>
    <w:p>
      <w:pPr>
        <w:pStyle w:val="Heading5"/>
        <w:spacing w:lineRule="auto" w:line="316" w:before="0" w:after="0"/>
        <w:ind w:left="181" w:hanging="181"/>
        <w:jc w:val="center"/>
        <w:rPr>
          <w:rFonts w:ascii="Garamond" w:hAnsi="Garamond" w:cs="Garamond"/>
          <w:i w:val="false"/>
          <w:i w:val="false"/>
          <w:iCs w:val="false"/>
          <w:caps/>
          <w:color w:val="000080"/>
          <w:sz w:val="28"/>
          <w:szCs w:val="28"/>
        </w:rPr>
      </w:pPr>
      <w:r>
        <w:rPr>
          <w:rFonts w:cs="Garamond" w:ascii="Garamond" w:hAnsi="Garamond"/>
          <w:i w:val="false"/>
          <w:iCs w:val="false"/>
          <w:caps/>
          <w:color w:val="000080"/>
          <w:sz w:val="28"/>
          <w:szCs w:val="28"/>
        </w:rPr>
        <w:t xml:space="preserve">и ОГАПОУ «старооскольский педагогический колледж», </w:t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bCs/>
          <w:caps/>
          <w:color w:val="000080"/>
          <w:sz w:val="28"/>
          <w:szCs w:val="28"/>
        </w:rPr>
      </w:pPr>
      <w:r>
        <w:rPr>
          <w:rFonts w:cs="Garamond" w:ascii="Garamond" w:hAnsi="Garamond"/>
          <w:b/>
          <w:bCs/>
          <w:caps/>
          <w:color w:val="000080"/>
          <w:sz w:val="28"/>
          <w:szCs w:val="28"/>
        </w:rPr>
        <w:t>посвященной 65-ЛЕТИЮ ОБРАЗОВАНИЯ БЕЛГОРОДСКОЙ ОБЛАСТИ</w:t>
      </w:r>
    </w:p>
    <w:p>
      <w:pPr>
        <w:pStyle w:val="Normal"/>
        <w:rPr>
          <w:rFonts w:ascii="Garamond" w:hAnsi="Garamond" w:cs="Garamond"/>
          <w:b/>
          <w:b/>
          <w:bCs/>
          <w:caps/>
          <w:color w:val="000080"/>
          <w:sz w:val="28"/>
          <w:szCs w:val="28"/>
        </w:rPr>
      </w:pPr>
      <w:r>
        <w:rPr>
          <w:rFonts w:cs="Garamond" w:ascii="Garamond" w:hAnsi="Garamond"/>
          <w:b/>
          <w:bCs/>
          <w:caps/>
          <w:color w:val="000080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Garamond" w:hAnsi="Garamond" w:cs="Garamond"/>
          <w:b/>
          <w:b/>
          <w:bCs/>
          <w:color w:val="000080"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color w:val="000080"/>
          <w:sz w:val="36"/>
          <w:szCs w:val="36"/>
          <w:u w:val="single"/>
        </w:rPr>
        <w:t>Регламент работы:</w:t>
      </w:r>
    </w:p>
    <w:p>
      <w:pPr>
        <w:pStyle w:val="Normal"/>
        <w:ind w:left="180" w:hanging="180"/>
        <w:jc w:val="center"/>
        <w:rPr>
          <w:rFonts w:ascii="Garamond" w:hAnsi="Garamond" w:cs="Garamond"/>
          <w:b/>
          <w:b/>
          <w:bCs/>
          <w:color w:val="000080"/>
          <w:sz w:val="16"/>
          <w:szCs w:val="16"/>
          <w:u w:val="single"/>
        </w:rPr>
      </w:pPr>
      <w:r>
        <w:rPr>
          <w:rFonts w:cs="Garamond" w:ascii="Garamond" w:hAnsi="Garamond"/>
          <w:b/>
          <w:bCs/>
          <w:color w:val="000080"/>
          <w:sz w:val="16"/>
          <w:szCs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Для выступления на пленарном заседании предоставляется время 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до 10 минут.</w:t>
      </w:r>
    </w:p>
    <w:p>
      <w:pPr>
        <w:pStyle w:val="Normal"/>
        <w:jc w:val="center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Для выступления на секционном заседании предоставляется время 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до 7 минут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Для выступлений в порядке обсуждения предоставляется время 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до 5 минут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Для вопросов, замечаний и предложений предоставляется время 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до 3 минут.</w:t>
      </w:r>
    </w:p>
    <w:p>
      <w:pPr>
        <w:pStyle w:val="3"/>
        <w:ind w:left="180" w:hanging="18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80"/>
          <w:sz w:val="40"/>
          <w:szCs w:val="40"/>
        </w:rPr>
      </w:pPr>
      <w:r>
        <w:rPr>
          <w:rFonts w:cs="Garamond" w:ascii="Garamond" w:hAnsi="Garamond"/>
          <w:b/>
          <w:bCs/>
          <w:color w:val="000080"/>
          <w:sz w:val="40"/>
          <w:szCs w:val="40"/>
        </w:rPr>
        <w:t>Организаторы студенческой научной конференции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80"/>
          <w:sz w:val="40"/>
          <w:szCs w:val="40"/>
        </w:rPr>
      </w:pPr>
      <w:r>
        <w:rPr>
          <w:rFonts w:cs="Garamond" w:ascii="Garamond" w:hAnsi="Garamond"/>
          <w:b/>
          <w:bCs/>
          <w:color w:val="000080"/>
          <w:sz w:val="40"/>
          <w:szCs w:val="40"/>
        </w:rPr>
        <w:t xml:space="preserve">тепло и сердечно приветствуют всех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olor w:val="000080"/>
          <w:sz w:val="40"/>
          <w:szCs w:val="40"/>
        </w:rPr>
        <w:t>ее гостей и участников</w:t>
      </w:r>
      <w:r>
        <w:rPr>
          <w:rFonts w:cs="Garamond" w:ascii="Garamond" w:hAnsi="Garamond"/>
          <w:b/>
          <w:bCs/>
          <w:sz w:val="40"/>
          <w:szCs w:val="40"/>
        </w:rPr>
        <w:t>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рес и телефоны:</w:t>
      </w:r>
      <w:r>
        <w:rPr>
          <w:sz w:val="32"/>
          <w:szCs w:val="32"/>
        </w:rPr>
        <w:t xml:space="preserve"> 309502, г. Старый Оскол, м-н Солнечный, 18</w:t>
      </w:r>
    </w:p>
    <w:p>
      <w:pPr>
        <w:pStyle w:val="Normal"/>
        <w:jc w:val="center"/>
        <w:rPr/>
      </w:pPr>
      <w:r>
        <w:rPr>
          <w:sz w:val="32"/>
          <w:szCs w:val="32"/>
          <w:lang w:val="fr-FR"/>
        </w:rPr>
        <w:t xml:space="preserve">(4725) 31-20-20, 32-93-42; </w:t>
      </w:r>
      <w:r>
        <w:rPr>
          <w:sz w:val="32"/>
          <w:szCs w:val="32"/>
        </w:rPr>
        <w:t>факс</w:t>
      </w:r>
      <w:r>
        <w:rPr>
          <w:sz w:val="32"/>
          <w:szCs w:val="32"/>
          <w:lang w:val="fr-FR"/>
        </w:rPr>
        <w:t xml:space="preserve">: 32-49-12, </w:t>
        <w:br/>
        <w:t>e-mail: InfoSOF@bsu.edu.ru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03275</wp:posOffset>
              </wp:positionH>
              <wp:positionV relativeFrom="paragraph">
                <wp:posOffset>-24765</wp:posOffset>
              </wp:positionV>
              <wp:extent cx="7560310" cy="4572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57200"/>
                      </a:xfrm>
                      <a:prstGeom prst="rect"/>
                      <a:solidFill>
                        <a:srgbClr val="025222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40"/>
                              <w:szCs w:val="40"/>
                            </w:rPr>
                            <w:t>http://www.sof.bsu.edu.r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25222" style="position:absolute;rotation:-0;width:595.3pt;height:36pt;mso-wrap-distance-left:9.05pt;mso-wrap-distance-right:9.05pt;mso-wrap-distance-top:0pt;mso-wrap-distance-bottom:0pt;margin-top:-1.95pt;mso-position-vertical-relative:text;margin-left:-6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color w:val="FFFFFF"/>
                        <w:sz w:val="40"/>
                        <w:szCs w:val="40"/>
                      </w:rPr>
                      <w:t>http://www.sof.bsu.edu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Arial" w:hAnsi="Arial" w:cs="Arial"/>
      <w:b/>
      <w:sz w:val="26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i/>
      <w:sz w:val="2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</w:rPr>
  </w:style>
  <w:style w:type="character" w:styleId="SubtitleChar">
    <w:name w:val="Subtitle Char"/>
    <w:qFormat/>
    <w:rPr>
      <w:rFonts w:ascii="Times New Roman" w:hAnsi="Times New Roman" w:cs="Times New Roman"/>
      <w:b/>
      <w:sz w:val="24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1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rFonts w:eastAsia="Times New Roman"/>
      <w:b/>
      <w:bCs/>
      <w:u w:val="single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53:00Z</dcterms:created>
  <dc:creator>Никитина</dc:creator>
  <dc:description/>
  <cp:keywords/>
  <dc:language>en-US</dc:language>
  <cp:lastModifiedBy>Derusov</cp:lastModifiedBy>
  <cp:lastPrinted>2018-03-22T09:20:00Z</cp:lastPrinted>
  <dcterms:modified xsi:type="dcterms:W3CDTF">2018-03-23T12:53:00Z</dcterms:modified>
  <cp:revision>2</cp:revision>
  <dc:subject/>
  <dc:title> ФЕДЕРАЛЬНОЕ ГОСУДАРСТВЕННОЕ АВТОНОМНОЕ ОБРАЗОВАТЕЛЬНОЕ УЧРЕЖДЕНИЕ ВЫСШЕГО ОБРАЗОВАНИЯ</dc:title>
</cp:coreProperties>
</file>