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3342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spacing w:val="200"/>
          <w:sz w:val="16"/>
          <w:szCs w:val="16"/>
        </w:rPr>
      </w:pPr>
      <w:r>
        <w:rPr>
          <w:spacing w:val="200"/>
          <w:sz w:val="20"/>
          <w:szCs w:val="20"/>
        </w:rPr>
        <w:t>МИНОБРНАУКИ РОССИИ</w:t>
      </w:r>
    </w:p>
    <w:p>
      <w:pPr>
        <w:pStyle w:val="Normal"/>
        <w:widowControl w:val="false"/>
        <w:overflowPunct w:val="true"/>
        <w:spacing w:lineRule="auto" w:line="240" w:before="120" w:after="0"/>
        <w:ind w:hanging="0"/>
        <w:jc w:val="center"/>
        <w:textAlignment w:val="auto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ФЕДЕРАЛЬНОЕ Государственное АВТОНОМНОЕ образовательное учреждение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высшего  образования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БЕЛГОРОДСКИЙ ГОСУДАРСТВЕННЫЙ НАЦИОНАЛЬНЫЙ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СЛЕДОВАТЕЛЬСКИЙ УНИВЕРСИТЕТ»</w:t>
      </w:r>
    </w:p>
    <w:p>
      <w:pPr>
        <w:pStyle w:val="Normal"/>
        <w:widowControl w:val="false"/>
        <w:overflowPunct w:val="true"/>
        <w:spacing w:lineRule="auto" w:line="240" w:before="120" w:after="0"/>
        <w:ind w:hanging="0"/>
        <w:jc w:val="center"/>
        <w:textAlignment w:val="auto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СТАРООСКОЛЬСКИЙ ФИЛИАЛ 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(СОФ НИУ «БелГУ»)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Солнечный мкр., д. 18, г. Старый Оскол, 309502; </w:t>
      </w:r>
      <w:r>
        <w:rPr>
          <w:spacing w:val="16"/>
          <w:sz w:val="22"/>
          <w:szCs w:val="22"/>
          <w:lang w:val="en-US"/>
        </w:rPr>
        <w:t>e</w:t>
      </w:r>
      <w:r>
        <w:rPr>
          <w:spacing w:val="16"/>
          <w:sz w:val="22"/>
          <w:szCs w:val="22"/>
        </w:rPr>
        <w:t>-</w:t>
      </w:r>
      <w:r>
        <w:rPr>
          <w:spacing w:val="16"/>
          <w:sz w:val="22"/>
          <w:szCs w:val="22"/>
          <w:lang w:val="en-US"/>
        </w:rPr>
        <w:t>mail</w:t>
      </w:r>
      <w:r>
        <w:rPr>
          <w:spacing w:val="16"/>
          <w:sz w:val="22"/>
          <w:szCs w:val="22"/>
        </w:rPr>
        <w:t xml:space="preserve">: </w:t>
      </w:r>
      <w:r>
        <w:rPr>
          <w:spacing w:val="16"/>
          <w:sz w:val="22"/>
          <w:szCs w:val="22"/>
          <w:lang w:val="en-US"/>
        </w:rPr>
        <w:t>admin</w:t>
      </w:r>
      <w:r>
        <w:rPr>
          <w:spacing w:val="16"/>
          <w:sz w:val="22"/>
          <w:szCs w:val="22"/>
        </w:rPr>
        <w:t>@</w:t>
      </w:r>
      <w:r>
        <w:rPr>
          <w:spacing w:val="16"/>
          <w:sz w:val="22"/>
          <w:szCs w:val="22"/>
          <w:lang w:val="en-US"/>
        </w:rPr>
        <w:t>sof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bsu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edu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ru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 xml:space="preserve">тел./факс: (4725) 32-49-12 </w:t>
      </w:r>
      <w:r>
        <w:rPr>
          <w:spacing w:val="16"/>
          <w:sz w:val="22"/>
          <w:szCs w:val="22"/>
          <w:lang w:val="en-US"/>
        </w:rPr>
        <w:t>Web</w:t>
      </w:r>
      <w:r>
        <w:rPr>
          <w:spacing w:val="16"/>
          <w:sz w:val="22"/>
          <w:szCs w:val="22"/>
        </w:rPr>
        <w:t xml:space="preserve">: </w:t>
      </w:r>
      <w:hyperlink r:id="rId3">
        <w:r>
          <w:rPr>
            <w:rStyle w:val="InternetLink"/>
            <w:color w:val="0000FF"/>
            <w:spacing w:val="16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  <w:lang w:val="en-US"/>
          </w:rPr>
          <w:t>bsu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  <w:lang w:val="en-US"/>
          </w:rPr>
          <w:t>edu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pacing w:val="16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spacing w:val="16"/>
          <w:sz w:val="20"/>
          <w:szCs w:val="20"/>
        </w:rPr>
      </w:pPr>
      <w:r>
        <w:rPr>
          <w:spacing w:val="20"/>
          <w:sz w:val="20"/>
          <w:szCs w:val="20"/>
        </w:rPr>
        <w:t>ОКПО 50972671, ОГРН 1023101664519, ИНН/КПП 3123035312/312843001</w:t>
      </w:r>
    </w:p>
    <w:p>
      <w:pPr>
        <w:pStyle w:val="Normal"/>
        <w:jc w:val="center"/>
        <w:rPr>
          <w:b/>
          <w:b/>
          <w:spacing w:val="16"/>
          <w:sz w:val="20"/>
          <w:szCs w:val="20"/>
        </w:rPr>
      </w:pPr>
      <w:r>
        <w:rPr>
          <w:b/>
          <w:spacing w:val="16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spacing w:lineRule="auto" w:line="240"/>
        <w:rPr/>
      </w:pPr>
      <w:r>
        <w:rPr/>
        <w:t>В 2019 году Старооскольский филиал Белгородского государственного национального исследовательского университет отметит своё 20-летие.</w:t>
      </w:r>
    </w:p>
    <w:p>
      <w:pPr>
        <w:pStyle w:val="Normal"/>
        <w:spacing w:lineRule="auto" w:line="240"/>
        <w:rPr/>
      </w:pPr>
      <w:r>
        <w:rPr/>
        <w:t xml:space="preserve">Вместе с учеными и преподавателями Старооскольского филиала, готовятся представить результаты деятельности и студенты в рамках </w:t>
      </w:r>
      <w:r>
        <w:rPr>
          <w:lang w:val="en-US"/>
        </w:rPr>
        <w:t>X</w:t>
      </w:r>
      <w:r>
        <w:rPr/>
        <w:t>IX Недели студенческой науки, посвященной 20-летию учебного заведения.</w:t>
      </w:r>
    </w:p>
    <w:p>
      <w:pPr>
        <w:pStyle w:val="Normal"/>
        <w:spacing w:lineRule="auto" w:line="240"/>
        <w:rPr/>
      </w:pPr>
      <w:r>
        <w:rPr/>
        <w:t>Неделя студенческой науки – это ежегодная, итоговая студенческая конференция, цикл научно-просветительских студенческих мероприятий, презентация лучших научно-исследовательских работ студентов и школьников. Проводимая Старооскольским филиалом федерального государственного автономного образовательного учреждения высшего профессионального образования «Белгородский государственный национальный исследовательский университет» и Старооскольским педагогическим колледжем с 2000 года Неделя науки стала ярким событием в жизни Старооскольского городского округа.</w:t>
      </w:r>
    </w:p>
    <w:p>
      <w:pPr>
        <w:pStyle w:val="Normal"/>
        <w:spacing w:lineRule="auto" w:line="240"/>
        <w:rPr/>
      </w:pPr>
      <w:r>
        <w:rPr/>
        <w:t>В реализации цели развития и поддержки научно-исследовательской деятельности перспективных студентов, потенциальных абитуриентов-выпускников школ в Неделе науки принимают активное участие ведущие специалисты администрации города, управления образования, управления по делам молодежи, студенты других вузов. С 2007 года в работе конференции принимают участие обучающиеся общеобразовательных учреждений Старооскольского городского округа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Уважаемые коллеги, обучающиеся!</w:t>
      </w:r>
    </w:p>
    <w:p>
      <w:pPr>
        <w:pStyle w:val="Normal"/>
        <w:widowControl w:val="false"/>
        <w:spacing w:lineRule="auto" w:line="240"/>
        <w:rPr/>
      </w:pPr>
      <w:r>
        <w:rPr/>
        <w:t xml:space="preserve">В рамках реализации Программы социального партнерства по подготовке кадров педагогического профиля в системе «школа-колледж-вуз», укрепления сетевого взаимодействия, стимулирования научно-исследовательской деятельности одаренных обучающихся, администрация Старооскольского филиала НИУ «БелГУ» приглашает активистов школьных научных обществ, победителей предметных олимпиад и всех заинтересованных обучающихся 9-11 классов общеобразовательных организаций, их научных руководителей принять участие в </w:t>
      </w:r>
      <w:r>
        <w:rPr>
          <w:lang w:val="en-US"/>
        </w:rPr>
        <w:t>XIX</w:t>
      </w:r>
      <w:r>
        <w:rPr/>
        <w:t xml:space="preserve"> Неделе студенческой науки, посвященной 20-летию СОФ НИУ «БелГУ», которая состоится в период с 22 по 29 марта 2019 года в Старооскольском филиале НИУ «БелГУ» по адресу: г. Старый Оскол, мкр. Солнечный, 18.</w:t>
      </w:r>
    </w:p>
    <w:p>
      <w:pPr>
        <w:pStyle w:val="Normal"/>
        <w:spacing w:lineRule="auto" w:line="240"/>
        <w:ind w:firstLine="708"/>
        <w:rPr/>
      </w:pPr>
      <w:r>
        <w:rPr/>
        <w:t>Пленарное и секционные заседания состоятся 22 марта 2019 года с 12.00 ч</w:t>
      </w:r>
      <w:r>
        <w:rPr>
          <w:caps/>
        </w:rPr>
        <w:t>.</w:t>
      </w:r>
      <w:r>
        <w:rPr/>
        <w:t xml:space="preserve"> в актовом зале СОФ НИУ «БелГУ». Регистрация с 11.30 ч. до 12.00 ч. </w:t>
      </w:r>
    </w:p>
    <w:p>
      <w:pPr>
        <w:pStyle w:val="Normal"/>
        <w:spacing w:lineRule="auto" w:line="240"/>
        <w:ind w:firstLine="708"/>
        <w:rPr/>
      </w:pPr>
      <w:r>
        <w:rPr/>
        <w:t xml:space="preserve">Программа </w:t>
      </w:r>
      <w:r>
        <w:rPr>
          <w:lang w:val="en-US"/>
        </w:rPr>
        <w:t>XIX</w:t>
      </w:r>
      <w:r>
        <w:rPr/>
        <w:t xml:space="preserve"> Недели студенческой науки представлена в приложении 1.</w:t>
      </w:r>
    </w:p>
    <w:p>
      <w:pPr>
        <w:pStyle w:val="Normal"/>
        <w:spacing w:lineRule="auto" w:line="240"/>
        <w:ind w:firstLine="708"/>
        <w:rPr/>
      </w:pPr>
      <w:r>
        <w:rPr/>
        <w:t>Торжественное подведение итогов Недели науки, награждение победителей и лауреатов состоится</w:t>
      </w:r>
      <w:r>
        <w:rPr>
          <w:i/>
        </w:rPr>
        <w:t xml:space="preserve"> 29 марта 2019 года</w:t>
      </w:r>
      <w:r>
        <w:rPr/>
        <w:t xml:space="preserve"> в 14.00 в актовом зале СОФ НИУ «БелГУ.</w:t>
      </w:r>
    </w:p>
    <w:p>
      <w:pPr>
        <w:pStyle w:val="Normal"/>
        <w:spacing w:lineRule="auto" w:line="240"/>
        <w:rPr/>
      </w:pPr>
      <w:r>
        <w:rPr/>
        <w:t xml:space="preserve">Победители и лауреаты научных мероприятий Недели науки награждаются грамотами и дипломами. </w:t>
      </w:r>
    </w:p>
    <w:p>
      <w:pPr>
        <w:pStyle w:val="Normal"/>
        <w:spacing w:lineRule="auto" w:line="240"/>
        <w:rPr/>
      </w:pPr>
      <w:r>
        <w:rPr/>
        <w:t>Научные руководители участников награждаются благодарственными письмами за подготовку победителей.</w:t>
      </w:r>
    </w:p>
    <w:p>
      <w:pPr>
        <w:pStyle w:val="Normal"/>
        <w:spacing w:lineRule="auto" w:line="240"/>
        <w:rPr/>
      </w:pPr>
      <w:r>
        <w:rPr/>
        <w:t>В рамках Недели студенческой науки предполагается участие обучающихся 9-11 классов с докладами по следующим секциям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/>
        <w:t>Актуальные вопросы современных лингвистических исследований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/>
        <w:t xml:space="preserve">Историко-культурное наследие России и Белгородчины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/>
        <w:t>Информатика и математика в контексте современных экономических отношений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/>
        <w:t>Личность Д.И. Менделеева в портретной галерее ученых ХIX век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/>
        <w:t>Турнир по робототехнике (положение в отдельном документе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>Для участия в конференции необходимо предоставить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ind w:left="0" w:firstLine="709"/>
        <w:textAlignment w:val="auto"/>
        <w:rPr>
          <w:u w:val="single"/>
        </w:rPr>
      </w:pPr>
      <w:r>
        <w:rPr>
          <w:u w:val="single"/>
        </w:rPr>
        <w:t xml:space="preserve">Заявку образовательного учреждения </w:t>
      </w:r>
      <w:r>
        <w:rPr>
          <w:i/>
          <w:u w:val="single"/>
        </w:rPr>
        <w:t>по форме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481"/>
      </w:tblGrid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/>
              <w:t>1.Наименование образовательного учрежд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/>
              <w:t>2. Ф.И.О. участника, клас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/>
              <w:t>3. Наименование секц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/>
              <w:t>4. Название докла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/>
              <w:t>5. Ф.И.О. научного руководи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6. Контактная информация (телефон/факс, электронная почта) участника и научного руководи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textAlignment w:val="auto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left="709" w:hanging="0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left="709" w:hanging="0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overflowPunct w:val="true"/>
        <w:autoSpaceDE w:val="true"/>
        <w:spacing w:lineRule="auto" w:line="240"/>
        <w:ind w:left="709" w:hanging="0"/>
        <w:textAlignment w:val="auto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ind w:left="0" w:firstLine="709"/>
        <w:textAlignment w:val="auto"/>
        <w:rPr>
          <w:u w:val="single"/>
        </w:rPr>
      </w:pPr>
      <w:r>
        <w:rPr>
          <w:u w:val="single"/>
        </w:rPr>
        <w:t xml:space="preserve">Доклад </w:t>
      </w:r>
    </w:p>
    <w:p>
      <w:pPr>
        <w:pStyle w:val="Normal"/>
        <w:spacing w:lineRule="auto" w:line="240"/>
        <w:rPr/>
      </w:pPr>
      <w:r>
        <w:rPr/>
        <w:t>Доклад для выступления на секции представляется в экспертную группу до 20 марта в электронном виде. По завершению работы экспертная группа направляет пригласительные письма авторам лучших докладов для выступления на секция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/>
        <w:ind w:left="0" w:firstLine="709"/>
        <w:textAlignment w:val="auto"/>
        <w:rPr/>
      </w:pPr>
      <w:r>
        <w:rPr>
          <w:u w:val="single"/>
        </w:rPr>
        <w:t>Тезисы доклада (для опубликования в сборнике)</w:t>
      </w:r>
      <w:r>
        <w:rPr/>
        <w:t xml:space="preserve"> </w:t>
      </w:r>
    </w:p>
    <w:p>
      <w:pPr>
        <w:pStyle w:val="Normal"/>
        <w:spacing w:lineRule="auto" w:line="240"/>
        <w:rPr>
          <w:i/>
          <w:i/>
          <w:color w:val="FF0000"/>
        </w:rPr>
      </w:pPr>
      <w:r>
        <w:rPr>
          <w:i/>
        </w:rPr>
        <w:t>Требования к оформлению тезисов:</w:t>
      </w:r>
    </w:p>
    <w:p>
      <w:pPr>
        <w:pStyle w:val="Normal"/>
        <w:spacing w:lineRule="auto" w:line="240"/>
        <w:ind w:firstLine="708"/>
        <w:rPr/>
      </w:pPr>
      <w:r>
        <w:rPr/>
        <w:t xml:space="preserve">Объем тезисов не более 2-х страниц машинописного текста формата А4. Текст должен быть набран в редакторе Microsoft Word со следующими установками: межстрочный интервал – полуторный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; размер основного шрифта (кегль) – 12 пт; выравнивание – по ширине; поля: слева – 3 см, справа 1,5 см, сверху и снизу – 2 см. 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Заявки, доклады и тезисы докладов для публикации представляются в бумажном и электронном виде в отдел науки СОФ НИУ «БелГУ» (каб.200) или на электронный адрес: </w:t>
      </w:r>
      <w:r>
        <w:rPr>
          <w:iCs/>
          <w:lang w:val="en-US"/>
        </w:rPr>
        <w:t>maslakov</w:t>
      </w:r>
      <w:r>
        <w:rPr>
          <w:iCs/>
        </w:rPr>
        <w:t>@</w:t>
      </w:r>
      <w:r>
        <w:rPr>
          <w:iCs/>
          <w:lang w:val="en-US"/>
        </w:rPr>
        <w:t>bsu</w:t>
      </w:r>
      <w:r>
        <w:rPr>
          <w:iCs/>
        </w:rPr>
        <w:t>.</w:t>
      </w:r>
      <w:r>
        <w:rPr>
          <w:iCs/>
          <w:lang w:val="en-US"/>
        </w:rPr>
        <w:t>edu</w:t>
      </w:r>
      <w:r>
        <w:rPr>
          <w:iCs/>
        </w:rPr>
        <w:t>.</w:t>
      </w:r>
      <w:r>
        <w:rPr>
          <w:iCs/>
          <w:lang w:val="en-US"/>
        </w:rPr>
        <w:t>ru</w:t>
      </w:r>
      <w:r>
        <w:rPr/>
        <w:t xml:space="preserve"> до </w:t>
      </w:r>
      <w:r>
        <w:rPr>
          <w:b/>
        </w:rPr>
        <w:t>20 марта 2019 года.</w:t>
      </w:r>
    </w:p>
    <w:p>
      <w:pPr>
        <w:pStyle w:val="Normal"/>
        <w:spacing w:lineRule="auto" w:line="240"/>
        <w:ind w:firstLine="708"/>
        <w:rPr/>
      </w:pPr>
      <w:r>
        <w:rPr/>
        <w:t xml:space="preserve">По всем вопросам участия в </w:t>
      </w:r>
      <w:r>
        <w:rPr>
          <w:lang w:val="en-US"/>
        </w:rPr>
        <w:t>X</w:t>
      </w:r>
      <w:r>
        <w:rPr/>
        <w:t xml:space="preserve">IX Неделе студенческой науки, посвященной 20-летию СОФ НИУ «БелГУ» обращаться в отдел науки СОФ НИУ «БелГУ» (каб.200) к координаторам: </w:t>
      </w:r>
    </w:p>
    <w:p>
      <w:pPr>
        <w:pStyle w:val="Normal"/>
        <w:spacing w:lineRule="auto" w:line="240"/>
        <w:ind w:firstLine="708"/>
        <w:rPr/>
      </w:pPr>
      <w:r>
        <w:rPr/>
        <w:t>- Сыроватская Татьяна Александровна, заместитель директора по науке и инновационному развитию;</w:t>
      </w:r>
    </w:p>
    <w:p>
      <w:pPr>
        <w:pStyle w:val="Normal"/>
        <w:spacing w:lineRule="auto" w:line="240"/>
        <w:ind w:firstLine="708"/>
        <w:rPr/>
      </w:pPr>
      <w:r>
        <w:rPr/>
        <w:t>- Маслаков Сергей Игоревич, заведующий сектором научно-исследовательской работы.</w:t>
      </w:r>
    </w:p>
    <w:p>
      <w:pPr>
        <w:pStyle w:val="Normal"/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  <w:t>Контактная информация:</w:t>
      </w:r>
    </w:p>
    <w:p>
      <w:pPr>
        <w:pStyle w:val="Normal"/>
        <w:spacing w:lineRule="auto" w:line="240"/>
        <w:ind w:firstLine="708"/>
        <w:rPr/>
      </w:pPr>
      <w:r>
        <w:rPr/>
        <w:t xml:space="preserve">тел.: 8-909-205-98-01, 8 (4725)32-49-12 (Маслаков Сергей Игоревич), электронная почта – </w:t>
      </w:r>
      <w:r>
        <w:rPr>
          <w:iCs/>
          <w:lang w:val="en-US"/>
        </w:rPr>
        <w:t>maslakov</w:t>
      </w:r>
      <w:r>
        <w:rPr>
          <w:iCs/>
        </w:rPr>
        <w:t>@</w:t>
      </w:r>
      <w:r>
        <w:rPr>
          <w:iCs/>
          <w:lang w:val="en-US"/>
        </w:rPr>
        <w:t>bsu</w:t>
      </w:r>
      <w:r>
        <w:rPr>
          <w:iCs/>
        </w:rPr>
        <w:t>.</w:t>
      </w:r>
      <w:r>
        <w:rPr>
          <w:iCs/>
          <w:lang w:val="en-US"/>
        </w:rPr>
        <w:t>edu</w:t>
      </w:r>
      <w:r>
        <w:rPr>
          <w:iCs/>
        </w:rPr>
        <w:t>.</w:t>
      </w:r>
      <w:r>
        <w:rPr>
          <w:iCs/>
          <w:lang w:val="en-US"/>
        </w:rPr>
        <w:t>ru</w:t>
      </w:r>
      <w:r>
        <w:rPr/>
        <w:t>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6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overflowPunct w:val="true"/>
        <w:autoSpaceDE w:val="true"/>
        <w:ind w:hanging="0"/>
        <w:jc w:val="right"/>
        <w:textAlignment w:val="auto"/>
        <w:rPr>
          <w:lang w:eastAsia="en-US"/>
        </w:rPr>
      </w:pPr>
      <w:r>
        <w:rPr>
          <w:lang w:eastAsia="en-US"/>
        </w:rPr>
        <w:t xml:space="preserve">Приложение 1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b/>
          <w:b/>
          <w:caps/>
        </w:rPr>
      </w:pPr>
      <w:r>
        <w:rPr>
          <w:b/>
          <w:caps/>
        </w:rPr>
        <w:t xml:space="preserve">программа проведения Недели студенческой науки, посвященной 20-летию Старооскольского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rPr/>
        <w:t>филиала НИУ «БелГУ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99"/>
        <w:gridCol w:w="3014"/>
        <w:gridCol w:w="2877"/>
      </w:tblGrid>
      <w:tr>
        <w:trPr>
          <w:tblHeader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right="-80"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right="-80"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ремя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участников, место, врем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торы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Научные труды ученых СОФ НИУ «БелГУ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и, студенты </w:t>
              <w:br/>
              <w:t>СОФ НИУ «БелГУ»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 xml:space="preserve">(читальный зал, 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-12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 Людмила Виктор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чая Мирослава Николае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УЧАСТНИКОВ </w:t>
            </w:r>
            <w:r>
              <w:rPr>
                <w:b/>
                <w:sz w:val="24"/>
                <w:szCs w:val="24"/>
              </w:rPr>
              <w:t xml:space="preserve">(актовый зал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b/>
                <w:bCs/>
                <w:sz w:val="24"/>
                <w:szCs w:val="24"/>
              </w:rPr>
              <w:t>-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открытие XIХ Недели студенческой науки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ой 20-летию Старооскольского филиала НИУ «БелГУ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ОФ НИУ «БелГУ» (1-5 курсы), студенты СПК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1 классов и руководители школьных научных объединений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180 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актовый зал, 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-1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педагогических наук, доцент Сыроватская Татьяна Александровна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 Маслаков Сергей Игоревич</w:t>
            </w:r>
          </w:p>
        </w:tc>
      </w:tr>
      <w:tr>
        <w:trPr>
          <w:trHeight w:val="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ПЕРЕРЫВ (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0</w:t>
            </w:r>
            <w:r>
              <w:rPr>
                <w:b/>
                <w:bCs/>
                <w:sz w:val="24"/>
                <w:szCs w:val="24"/>
              </w:rPr>
              <w:t>- 1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50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НАУЧНЫХ СЕКЦИЙ</w:t>
            </w:r>
          </w:p>
        </w:tc>
      </w:tr>
      <w:tr>
        <w:trPr>
          <w:trHeight w:val="7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кция 1. Особенности профессиональной деятельности психологов и социальных работников в образовательных организациях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110, 120, 130, 150. Обучающиеся школ города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321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, Шитова Нина Владимировна</w:t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2. Актуальные проблемы общественных наук (философия, социология, политологи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730, 740, 12-ю, 20-ю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215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филологических наук, доцент Чумаков Алексей Николаевич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, доцент Жиляков Сергей Викторович</w:t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3. Система образования в России и за рубежо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310, 320, 330, 340. Обучающиеся школ города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320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 Дружинина Вера Иван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филологических наук Акинина Наталья Витальевна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, доцент Самарин Александр Викторович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4. Актуальные вопросы современных лингвистических исслед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230, 2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220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, доцент Шубина Наталья Григорьевна</w:t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5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ировой литерату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230, 2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319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 Лазуткина Олеся Александровна</w:t>
            </w:r>
          </w:p>
        </w:tc>
      </w:tr>
      <w:tr>
        <w:trPr>
          <w:trHeight w:val="222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6. Информатик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атематика в контексте современных экономических отнош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510, 520, 81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216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физико-математических наук, доцент Гордеева Наталья Олеговна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Манаева Екатерина Николаевна</w:t>
            </w:r>
          </w:p>
        </w:tc>
      </w:tr>
      <w:tr>
        <w:trPr>
          <w:trHeight w:val="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4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7. Личность Д.И. Менделеева в портретной галерее ученых ХIX ве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ОГАПОУ СПК, СОФ НИУ «БелГУ». 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каб. № 202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Валентина Иван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 Маслаков Сергей Игоревич</w:t>
            </w:r>
          </w:p>
        </w:tc>
      </w:tr>
      <w:tr>
        <w:trPr>
          <w:trHeight w:val="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8. Се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туальные проблемы современной лингвокультурологи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групп 220, 230, 250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аб. № 318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 филологических наук, профессор Семененко Наталия Николаевна</w:t>
            </w:r>
          </w:p>
        </w:tc>
      </w:tr>
      <w:tr>
        <w:trPr>
          <w:trHeight w:val="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9. Проблемы развития науки и образования в условиях транзитивного общества (секция факультета среднего профессионального образовани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групп 09-10у, 09-11ю, 09-20ю  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ауд. 4-я лекционна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ин Анатолий Валентинович, Голеусова Ирина Алексеевна</w:t>
            </w:r>
          </w:p>
        </w:tc>
      </w:tr>
      <w:tr>
        <w:trPr>
          <w:trHeight w:val="8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96" w:leader="none"/>
              </w:tabs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10. Историко-культурное наследие России и Белгородчин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610, 640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1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уд. 224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исторических наук, доцент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а Татьяна Петровна</w:t>
            </w:r>
          </w:p>
        </w:tc>
      </w:tr>
      <w:tr>
        <w:trPr>
          <w:trHeight w:val="8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робототехнике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Битва роботов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групп 520, 530, 540, 1110, 1120, 1130. 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аб. № 313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Шашков Виталий Викторович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120" w:after="12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онная площадка по итогам просмотра научно-популярного фильма «Истории кремниевой долины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, группы первого и второго курсов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5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итальный зал,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 Маслаков Сергей Игоревич, председатель СНО Меренков Александр Константинович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турнир «Наука для всех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2 курсов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ПОУ СПК, СОФ НИУ «БелГУ» (факультет СПО)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(ауд. 149,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нина Марина Ивановна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120" w:after="12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курс социальных проек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610, 7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5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аб. № 216,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экономических наук, доцент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енских Игорь Евгеньевич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 Шнуренко Татьяна Ивано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инхронного перев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320, 3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каб. № 320, 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 Дружинина Вера Иван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филологических наук Щербатенко Ольга Анатольевна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лологических наук, доцент Самарин Александр Викторович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ая научно-практическая конференция «Современные проблемы развития физической культуры и спорт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410, 420, 430, 440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(каб. № 312,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дагогических наук Степанова Т.И., Печенских А.Д.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120" w:after="120"/>
              <w:ind w:hanging="0"/>
              <w:contextualSpacing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ческая конференция «Проблемы современного менеджмент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610, 6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ауд. 218,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экономических наук, доцент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енских Игорь Евгеньевич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психологических наук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енко Татьяна Ивано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лекция «Периодическая система Д.И. Менделеева – уникальное открытие в области естествознани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х курсов ОГАПОУ СПК, СОФ НИУ «БелГУ» - факультет СПО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итальный зал, 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отягина Любовь Анатолье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практический семинар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С-технологии в землеустойстве и кадастрах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1120, 1130, 11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ауд. 208, 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физико-математических наук, доцент Гордеева Наталья Олего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углый стол с ведущими учителями начальных классов «Системно-деятельностный подход в развитии личности на основе усвоения УУД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 150, 130, 120, 110, учителя начальных классов общеобразовательных школ города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sz w:val="24"/>
                <w:szCs w:val="24"/>
              </w:rPr>
              <w:t xml:space="preserve">(Центр педагогического образования, </w:t>
            </w: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дагогических наук Доценко Л.И., кандидат педагогических наук Каротовская Л.В.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дагогических наук Степанова Т.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студенческих проектов «Инновационные идеи для развития региона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тарооскольского и Губкинского р-нов Белгородской об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ауд. 314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 экономических наук, профессор Ляхова Наталья Ивано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екта «Перекресток культур» клуба «Признание». Знакомый незнакомый Яков Борисович Зелькович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рупп 310, 320, 330, 340, 350, 410, 42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30 чел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еподаватель кафедры филологии Челакова Елена Даниловна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о-практическая конференция «Актуальные проблемы права и социального управлени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610, 63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(ауд. 6-я лекционная, 1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экономических наук, доцент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венских Игорь Евгеньевич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психологических наук Шнуренко Татьяна Иван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чалин А.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о-методическая конференция «Формирование мотивации при обучении иностранному языку  в современных условиях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330, 340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(ауд. 220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филологических наук Дружинина Вера Ивано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филологических наук Акинина Наталья Витальевн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ческий семинар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атегии и инструменты устойчивого развития экономик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810, 820, 830. Обучающиеся школ города.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20 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ауд. 212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экономических наук, доцент Марченкова Ирина Николаевна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экономических наук, доцент Удовикова Алла Александровна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9 марта 2019 г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закрытие XIХ Недели студенческой науки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ой 20-летию Старооскольского филиала НИУ «БелГУ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ОФ НИУ «БелГУ» (1-5 курсы), студенты СПК,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11 классов и руководители школьных научных объединений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– 180 чел.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lef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(актовый зал, 14</w:t>
            </w:r>
            <w:r>
              <w:rPr>
                <w:b/>
                <w:bCs/>
                <w:sz w:val="24"/>
                <w:szCs w:val="24"/>
                <w:vertAlign w:val="superscript"/>
              </w:rPr>
              <w:t>0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педагогических наук, доцент Сыроватская Татьяна Александровна, </w:t>
            </w:r>
          </w:p>
          <w:p>
            <w:pPr>
              <w:pStyle w:val="Normal"/>
              <w:keepNext w:val="true"/>
              <w:overflowPunct w:val="true"/>
              <w:autoSpaceDE w:val="true"/>
              <w:spacing w:lineRule="auto" w:line="240" w:before="0" w:after="0"/>
              <w:ind w:hanging="0"/>
              <w:contextualSpacing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сихологических наук Маслаков Сергей Игоревич</w:t>
            </w:r>
          </w:p>
        </w:tc>
      </w:tr>
    </w:tbl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5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3185</wp:posOffset>
                </wp:positionH>
                <wp:positionV relativeFrom="margin">
                  <wp:posOffset>8709660</wp:posOffset>
                </wp:positionV>
                <wp:extent cx="1156970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слаков С.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4725)32-49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5pt;mso-wrap-distance-left:9.05pt;mso-wrap-distance-right:9.05pt;mso-wrap-distance-top:0pt;mso-wrap-distance-bottom:0pt;margin-top:685.8pt;mso-position-vertical-relative:margin;margin-left:-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слаков С.И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4725)32-49-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i/>
      <w:iCs/>
      <w:sz w:val="24"/>
      <w:szCs w:val="24"/>
      <w:lang w:val="en-US" w:bidi="ar-SA"/>
    </w:rPr>
  </w:style>
  <w:style w:type="character" w:styleId="FootnoteCharacters">
    <w:name w:val="Footnote Characters"/>
    <w:qFormat/>
    <w:rPr>
      <w:i/>
      <w:iCs/>
      <w:sz w:val="24"/>
      <w:szCs w:val="24"/>
      <w:vertAlign w:val="superscript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i/>
      <w:iCs/>
      <w:color w:val="0000FF"/>
      <w:sz w:val="24"/>
      <w:szCs w:val="24"/>
      <w:u w:val="single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i/>
      <w:iCs/>
      <w:color w:val="800080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hanging="0"/>
      <w:jc w:val="center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Cs w:val="20"/>
    </w:rPr>
  </w:style>
  <w:style w:type="paragraph" w:styleId="Footnote">
    <w:name w:val="Footnote Text"/>
    <w:basedOn w:val="Normal"/>
    <w:pPr>
      <w:jc w:val="left"/>
    </w:pPr>
    <w:rPr>
      <w:spacing w:val="0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0" w:after="160"/>
      <w:jc w:val="left"/>
      <w:textAlignment w:val="auto"/>
    </w:pPr>
    <w:rPr>
      <w:i/>
      <w:iCs/>
      <w:sz w:val="24"/>
      <w:szCs w:val="24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su.ed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_3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0:00Z</dcterms:created>
  <dc:creator>Бендрупе</dc:creator>
  <dc:description/>
  <cp:keywords/>
  <dc:language>en-US</dc:language>
  <cp:lastModifiedBy>Никитина</cp:lastModifiedBy>
  <cp:lastPrinted>2019-03-14T09:45:00Z</cp:lastPrinted>
  <dcterms:modified xsi:type="dcterms:W3CDTF">2019-03-14T07:46:00Z</dcterms:modified>
  <cp:revision>49</cp:revision>
  <dc:subject/>
  <dc:title> </dc:title>
</cp:coreProperties>
</file>